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-400050</wp:posOffset>
                </wp:positionV>
                <wp:extent cx="4572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War of My Li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-31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War of My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Come out angels</w:t>
        <w:br/>
        <w:t>Come out ghosts</w:t>
        <w:br/>
        <w:t>Come out darkness</w:t>
        <w:br/>
        <w:t>Bring everyone you know</w:t>
        <w:br/>
        <w:br/>
        <w:t>I'm not running</w:t>
        <w:br/>
        <w:t>And I'm not scared</w:t>
        <w:br/>
        <w:t>I am waiting and well prepared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I'm in the war of my life</w:t>
        <w:br/>
        <w:t>At the door of my life</w:t>
        <w:br/>
        <w:t>Out of time and there's no where to run away</w:t>
        <w:br/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I've got a hammer</w:t>
        <w:br/>
        <w:t>And a heart of glass</w:t>
        <w:br/>
        <w:t>I got to know right now</w:t>
        <w:br/>
        <w:t>Which walls to smash</w:t>
        <w:br/>
        <w:br/>
        <w:t>I still got pockets</w:t>
        <w:br/>
        <w:t>but no more pills</w:t>
        <w:br/>
        <w:t>If fear hasn't killed me yet</w:t>
        <w:br/>
        <w:t>Then nothing will</w:t>
        <w:br/>
      </w:r>
      <w:r>
        <w:rPr>
          <w:sz w:val="28"/>
          <w:szCs w:val="28"/>
        </w:rPr>
        <w:br/>
        <w:t>All the suffering</w:t>
        <w:br/>
        <w:t>And all the pain</w:t>
        <w:br/>
        <w:t>Never left her name, oh</w:t>
        <w:br/>
        <w:br/>
      </w:r>
      <w:r>
        <w:rPr>
          <w:b/>
          <w:sz w:val="28"/>
          <w:szCs w:val="28"/>
        </w:rPr>
        <w:t>I'm in the war of my life</w:t>
        <w:br/>
        <w:t>At the door of my life</w:t>
        <w:br/>
        <w:t>Out of time and there's nowhere to run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I'm in the war of my life</w:t>
        <w:br/>
        <w:t>In the Storm of my life</w:t>
        <w:br/>
        <w:t>Got no choice but to fight 'till it's done</w:t>
        <w:br/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the suffering</w:t>
        <w:br/>
        <w:t>All the pain</w:t>
        <w:br/>
        <w:t>But I will stand again</w:t>
        <w:br/>
      </w:r>
    </w:p>
    <w:p>
      <w:pPr>
        <w:pStyle w:val="Normal"/>
        <w:rPr/>
      </w:pPr>
      <w:r>
        <w:rPr>
          <w:i/>
          <w:sz w:val="28"/>
          <w:szCs w:val="28"/>
        </w:rPr>
        <w:t>Instrumental/Solo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I'm in the war of my life</w:t>
        <w:br/>
        <w:t>At the door of my life</w:t>
        <w:br/>
        <w:t>Out of time and there's no where to run</w:t>
        <w:br/>
        <w:br/>
        <w:t>I'm in the war of my life</w:t>
        <w:br/>
        <w:t>In the Storm of my life</w:t>
        <w:br/>
        <w:t>Got no choice but to fight 'till it's done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So fight on (I won't give up)</w:t>
        <w:br/>
        <w:t>Fight on everyone, (I won't run)</w:t>
        <w:br/>
        <w:t>Fight on (I won't stop until it’s done)</w:t>
        <w:br/>
        <w:t>Got no choice but to fight 'till it's done</w:t>
        <w:br/>
        <w:t>Fight on (I won't give up)</w:t>
        <w:br/>
        <w:t>Fight on everyone (I won't run)</w:t>
        <w:br/>
        <w:t>Fight on (I won't stop until it’s done)</w:t>
        <w:br/>
        <w:t>Got no choice but to fight 'till it's done</w:t>
        <w:br/>
        <w:t>So fight on (I won't give up)</w:t>
        <w:br/>
        <w:t>Fight 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23:42:00Z</dcterms:created>
  <dc:creator>user</dc:creator>
  <dc:description/>
  <cp:keywords/>
  <dc:language>en-US</dc:language>
  <cp:lastModifiedBy>user</cp:lastModifiedBy>
  <cp:lastPrinted>2016-01-03T15:45:00Z</cp:lastPrinted>
  <dcterms:modified xsi:type="dcterms:W3CDTF">2016-01-05T05:53:00Z</dcterms:modified>
  <cp:revision>8</cp:revision>
  <dc:subject/>
  <dc:title>Come out angels</dc:title>
</cp:coreProperties>
</file>